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32035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METAL CAS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nical Manufacturing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/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With a schematic diagram explain the operation of a hot blast cupola.  What is its application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How are the refractories classified?  Explain the factors in the selection of refractories for melting furnac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How are the furnaces classified?  Explain the factors which influence the selection of melting furnaces for foundri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differences in the processes of metal casting as applied to grey iron and malleable ir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are the requirements of a good gating system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characteristics of a pressurized and non-pressurised gating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Explain the term ‘ directional solidification’ and its significance.  How can this be promoted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methods of reducing riser siz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How are the diecasting process classified?  Explain the applications of each typ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the investment casting process and explain its suitable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How are the centrifugal casting processes classified?  Briefly explain the differences in these process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relative advantages of CO</w:t>
      </w:r>
      <w:r>
        <w:rPr>
          <w:vertAlign w:val="subscript"/>
        </w:rPr>
        <w:t>2</w:t>
      </w:r>
      <w:r>
        <w:rPr/>
        <w:t xml:space="preserve"> process and shell moulding proces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Describe any one method of sand reclam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the ultrasonic flaw detection test.  What is its advantage over X-Ray tes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any three of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Duplexing</w:t>
        <w:tab/>
        <w:tab/>
        <w:tab/>
        <w:t>b)</w:t>
        <w:tab/>
        <w:t>Blind risers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Inoculation</w:t>
        <w:tab/>
        <w:tab/>
        <w:tab/>
        <w:t>d)</w:t>
        <w:tab/>
        <w:t xml:space="preserve">Chvorinov’s rule for riser design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6:27:00Z</dcterms:created>
  <dc:creator>edep</dc:creator>
  <dc:description/>
  <dc:language>en-US</dc:language>
  <cp:lastModifiedBy>pavan</cp:lastModifiedBy>
  <dcterms:modified xsi:type="dcterms:W3CDTF">2003-10-21T13:17:00Z</dcterms:modified>
  <cp:revision>11</cp:revision>
  <dc:subject/>
  <dc:title/>
</cp:coreProperties>
</file>